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20-011-2465-01/15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anjaluka, 21.12.2015. godine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 broj: 31/11) Odbor za finansije i budžet Narodne skupštine Republike Srpske podnosi Skupštini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o razmatranju Prijedloga Ekonomske politike Republike Srpske za 2016. godinu -  po hitnom postupku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color w:val="000000"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dbor za finansije i budžet Narodne skupštine Republike Srpske održao je svoju sjednicu 21.12.2015. godine, na kojoj je razmatrao Prijedlog Ekonomske politike Republike Srpske za 2016. godinu -  po hitnom postupk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Sjednici Odbora su prisustvovali: Željka Stojičić, predsjednik Odbora, Marinko Božović, zamjenik predsjednika, Neda Petrić, Srđan Amidžić, Radmila Stojnić,</w:t>
      </w:r>
      <w:r>
        <w:rPr>
          <w:lang w:val="sr-Latn-CS" w:eastAsia="en-US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Branislav Borenović, Slađana Nikolić, Milan Kovač i Milorad Sofrenić, članovi Odbora.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sz w:val="24"/>
          <w:szCs w:val="24"/>
          <w:lang w:val="sr-Latn-CS" w:eastAsia="en-US"/>
        </w:rPr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Sjednici nisu prisustvovali: Dobrila Drinić-Malić i</w:t>
      </w:r>
      <w:r>
        <w:rPr>
          <w:lang w:val="sr-Latn-CS" w:eastAsia="en-US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Mihnet Ok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Obrazloženje navedenog p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rijedloga </w:t>
      </w: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podnio je g-din Dalibor Tomaš, predstavnik Ministarstva finansija.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kon diskusije, 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>članovi Odbora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>su većinom glasova, sa 5 glasa ZA (Željka Stojičić, Srđan Amidžić, Radmila Stojnić, Milan Kovač i Neda Petrić) i sa 4 glasa UZDRŽANA (Branislav Borenović, Marinko Božović,</w:t>
      </w:r>
      <w:r>
        <w:rPr>
          <w:lang w:val="sr-Latn-CS" w:eastAsia="en-US"/>
        </w:rPr>
        <w:t xml:space="preserve"> 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>Slađana Nikolić i Milorad Sofrenić), zauzeli stav da se Prijedlog Ekonomske politike Republike Srpske za 2016. godinu -  po hitnom postupku upućuje u dalju skupštinsku procedur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 xml:space="preserve">Na osnovu člana 48. stav 5. </w:t>
      </w:r>
      <w:r>
        <w:rPr>
          <w:rFonts w:cs="Cambria" w:ascii="Cambria" w:hAnsi="Cambria"/>
          <w:sz w:val="24"/>
          <w:szCs w:val="24"/>
          <w:lang w:val="sr-Latn-CS" w:eastAsia="en-US"/>
        </w:rPr>
        <w:t>Poslovnika Narodne skupštine Republike Srpske („Službeni glasnik Republike Srpske“ broj: 31/11) za izvjestioca je određena predsjednica Odbora.</w:t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ab/>
        <w:tab/>
        <w:tab/>
        <w:tab/>
        <w:tab/>
        <w:t xml:space="preserve">           </w:t>
        <w:tab/>
        <w:tab/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 xml:space="preserve">                   </w:t>
        <w:tab/>
        <w:t xml:space="preserve">       Željka Stojičić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20-011-2465-02/15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anjaluka, 21.12.2015. godine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 broj: 31/11) Odbor za finansije i budžet Narodne skupštine Republike Srpske podnosi Skupštini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o razmatranju Prijedloga Budžeta Republike Srpske za 2016. godinu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color w:val="000000"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dbor za finansije i budžet Narodne skupštine Republike Srpske održao je svoju sjednicu 21.12.2015. godine, na kojoj je razmatrao Prijedlog Budžeta Republike Srpske za 2016. godin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Sjednici Odbora su prisustvovali: Željka Stojičić, predsjednik Odbora, Marinko Božović, zamjenik predsjednika, Neda Petrić, Srđan Amidžić, Radmila Stojnić, Branislav Borenović, Slađana Nikolić, Milan Kovač,</w:t>
      </w:r>
      <w:r>
        <w:rPr>
          <w:lang w:val="sr-Latn-CS" w:eastAsia="en-US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Dobrila Drinić-Malić i Milorad Sofren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Sjednici nije prisustvovao Mihnet Okić, član Odbora.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sz w:val="24"/>
          <w:szCs w:val="24"/>
          <w:lang w:val="sr-Latn-CS" w:eastAsia="en-US"/>
        </w:rPr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Obrazloženje navedenog prijedloga podnijela je g-đa Svetlana Radovanović, predstavnica Ministarstva finansij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 xml:space="preserve">Nakon diskusije, </w:t>
      </w:r>
      <w:r>
        <w:rPr>
          <w:rFonts w:cs="Cambria" w:ascii="Cambria" w:hAnsi="Cambria"/>
          <w:b/>
          <w:color w:val="000000"/>
          <w:sz w:val="24"/>
          <w:szCs w:val="24"/>
          <w:lang w:val="sr-Latn-CS" w:eastAsia="en-US"/>
        </w:rPr>
        <w:t xml:space="preserve">članovi Odbora su većinom glasova, sa 6 glasa ZA (Željka Stojičić, Srđan Amidžić, Radmila Stojnić, Milan Kovač, Neda Petrić i Dobrila Drinić-Malić) i sa 4 glasa UZDRŽANA (Slađana Nikolić, Branislav Borenović, Marinko Božović i Milorad Sofrenić), 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>zauzeli stav da se Prijedlog Budžeta Republike Srpske za 2016. godinu upućuje u dalju skupštinsku procedur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 xml:space="preserve">Na osnovu člana 48. stav 5. </w:t>
      </w:r>
      <w:r>
        <w:rPr>
          <w:rFonts w:cs="Cambria" w:ascii="Cambria" w:hAnsi="Cambria"/>
          <w:sz w:val="24"/>
          <w:szCs w:val="24"/>
          <w:lang w:val="sr-Latn-CS" w:eastAsia="en-US"/>
        </w:rPr>
        <w:t>Poslovnika Narodne skupštine Republike Srpske („Službeni glasnik Republike Srpske“ broj: 31/11) za izvjestioca je određen predsjednik Odbora.</w:t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ab/>
        <w:tab/>
        <w:tab/>
        <w:tab/>
        <w:tab/>
        <w:t xml:space="preserve">           </w:t>
        <w:tab/>
        <w:tab/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 xml:space="preserve">                   </w:t>
        <w:tab/>
        <w:t xml:space="preserve">       Željka Stojičić</w:t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20-011-2465-03/15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anjaluka, 21.12.2015. godine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 broj: 31/11) Odbor za finansije i budžet Narodne skupštine Republike Srpske podnosi Skupštini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Normal"/>
        <w:ind w:firstLine="360"/>
        <w:jc w:val="center"/>
        <w:rPr/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o razmatranju Prijedloga zakona o izvršenju Budžeta Republike Srpske 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za 2016. godinu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color w:val="000000"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dbor za finansije i budžet Narodne skupštine Republike Srpske održao je svoju sjednicu 21.12.2015. godine, na kojoj je razmatrao Prijedlog zakona o izvršenju Budžeta Republike Srpske za 2016. godin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Sjednici Odbora su prisustvovali: Željka Stojičić, predsjednik Odbora, Marinko Božović, zamjenik predsjednika, Neda Petrić, Srđan Amidžić, Radmila Stojnić, Branislav Borenović,</w:t>
      </w:r>
      <w:r>
        <w:rPr>
          <w:lang w:val="sr-Latn-CS" w:eastAsia="en-US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Dobrila Drinić-Malić, Milan Kovač i Milorad Sofren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Sjednici nisu prisustvovali: Slađana Nikolić i Mihnet Okić, članovi Odbora.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sz w:val="24"/>
          <w:szCs w:val="24"/>
          <w:lang w:val="sr-Latn-CS" w:eastAsia="en-US"/>
        </w:rPr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Obrazloženje navedenog prijedloga zakona podnijela je g-đa Svetlana Radovanović, predstavnica Ministarstva finansij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 xml:space="preserve">Nakon diskusije, </w:t>
      </w:r>
      <w:r>
        <w:rPr>
          <w:rFonts w:cs="Cambria" w:ascii="Cambria" w:hAnsi="Cambria"/>
          <w:b/>
          <w:color w:val="000000"/>
          <w:sz w:val="24"/>
          <w:szCs w:val="24"/>
          <w:lang w:val="sr-Latn-CS" w:eastAsia="en-US"/>
        </w:rPr>
        <w:t>članovi Odbora su većinom glasova, sa 6 glasa ZA (Željka Stojičić, Srđan Amidžić, Radmila Stojnić, Milan Kovač, Neda Petrić i Dobrila Drinić-Malić) i sa 3 glasa UZDRŽANA (Branislav Borenović, Marinko Božović i Milorad Sofrenić),</w:t>
      </w: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>zauzeli stav da se Prijedlog zakona o izvršenju Budžeta Republike Srpske za 2016. godinu upućuje u dalju skupštinsku procedur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 xml:space="preserve">Na osnovu člana 48. stav 5. </w:t>
      </w:r>
      <w:r>
        <w:rPr>
          <w:rFonts w:cs="Cambria" w:ascii="Cambria" w:hAnsi="Cambria"/>
          <w:sz w:val="24"/>
          <w:szCs w:val="24"/>
          <w:lang w:val="sr-Latn-CS" w:eastAsia="en-US"/>
        </w:rPr>
        <w:t>Poslovnika Narodne skupštine Republike Srpske („Službeni glasnik Republike Srpske“ broj: 31/11) za izvjestioca je određena predsjednica Odbora.</w:t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ab/>
        <w:tab/>
        <w:tab/>
        <w:tab/>
        <w:tab/>
        <w:t xml:space="preserve">           </w:t>
        <w:tab/>
        <w:tab/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 xml:space="preserve">                   </w:t>
        <w:tab/>
        <w:t xml:space="preserve">       Željka Stojičić</w:t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20-011-2465-04/15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anjaluka, 21.12.2015. godine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 broj: 31/11) Odbor za finansije i budžet Narodne skupštine Republike Srpske podnosi Skupštini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Normal"/>
        <w:ind w:firstLine="360"/>
        <w:jc w:val="center"/>
        <w:rPr/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o razmatranju Prijedloga zakona o posebnom doprinosu za solidarnost – 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po hitnom postupku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color w:val="000000"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dbor za finansije i budžet Narodne skupštine Republike Srpske održao je svoju sjednicu 21.12.2015. godine, na kojoj je razmatrao Prijedlog zakona o posebnom doprinosu za solidarnost - po hitnom postupk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Sjednici Odbora su prisustvovali: Željka Stojičić, predsjednik Odbora, Marinko Božović, zamjenik predsjednika, Neda Petrić, Srđan Amidžić, Radmila Stojnić, Branislav Borenović, Dobrila Drinić-Malić, Milan Kovač i Milorad Sofrenić, članovi Odbora.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sz w:val="24"/>
          <w:szCs w:val="24"/>
          <w:lang w:val="sr-Latn-CS" w:eastAsia="en-US"/>
        </w:rPr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Sjednici nisu prisustvovali: Slađana Nikolić i Mihnet Ok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Obrazloženje navedenog prijedloga zakona podnio je g- din Jovo Radukić, predstavnik Ministarstva finansij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 xml:space="preserve">Nakon diskusije, </w:t>
      </w:r>
      <w:r>
        <w:rPr>
          <w:rFonts w:cs="Cambria" w:ascii="Cambria" w:hAnsi="Cambria"/>
          <w:b/>
          <w:color w:val="000000"/>
          <w:sz w:val="24"/>
          <w:szCs w:val="24"/>
          <w:lang w:val="sr-Latn-CS" w:eastAsia="en-US"/>
        </w:rPr>
        <w:t xml:space="preserve">članovi Odbora su većinom glasova, sa 6 glasa ZA (Željka Stojičić, Srđan Amidžić, Radmila Stojnić, Milan Kovač, Neda Petrić i Dobrila Drinić-Malić) i sa 3 glasa UZDRŽANA (Branislav Borenović, Marinko Božović i Milorad Sofrenić), 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>zauzeli stav da se Prijedlog zakona o posebnom doprinosu za solidarnost - po hitnom postupku upućuje u dalju skupštinsku procedur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 xml:space="preserve">Na osnovu člana 48. stav 5. </w:t>
      </w:r>
      <w:r>
        <w:rPr>
          <w:rFonts w:cs="Cambria" w:ascii="Cambria" w:hAnsi="Cambria"/>
          <w:sz w:val="24"/>
          <w:szCs w:val="24"/>
          <w:lang w:val="sr-Latn-CS" w:eastAsia="en-US"/>
        </w:rPr>
        <w:t>Poslovnika Narodne skupštine Republike Srpske („Službeni glasnik Republike Srpske“ broj: 31/11) za izvjestioca je određena predsjednica Odbora.</w:t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ab/>
        <w:tab/>
        <w:tab/>
        <w:tab/>
        <w:tab/>
        <w:t xml:space="preserve">           </w:t>
        <w:tab/>
        <w:tab/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 xml:space="preserve">                   </w:t>
        <w:tab/>
        <w:t xml:space="preserve">       Željka Stojičić</w:t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20-011-2465-05/15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anjaluka, 21.12.2015. godine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 broj: 31/11) Odbor za finansije i budžet Narodne skupštine Republike Srpske podnosi Skupštini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o razmatranju Prijedloga zakona o izmjenama Zakona o porezima na upotrebu, držanje i nošenje dobara - po hitnom postupku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color w:val="000000"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dbor za finansije i budžet Narodne skupštine Republike Srpske održao je svoju sjednicu 21.12.2015. godine, na kojoj je razmatrao Prijedlog zakona o izmjenama Zakona o porezima na upotrebu, držanje i nošenje dobara - po hitnom postupk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Sjednici Odbora su prisustvovali: Željka Stojičić, predsjednik Odbora, Marinko Božović, zamjenik predsjednika, Neda Petrić, Srđan Amidžić, Radmila Stojnić, Branislav Borenović, Dobrila Drinić-Malić, Milan Kovač i Milorad Sofren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Sjednici nisu prisustvovali: Slađana Nikolić i Mihnet Ok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Obrazloženje navedenog prijedloga zakona podnio je g-din Jovo Radukić, predstavnik Ministarstva finansija.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 xml:space="preserve">Nakon diskusije, </w:t>
      </w:r>
      <w:r>
        <w:rPr>
          <w:rFonts w:cs="Cambria" w:ascii="Cambria" w:hAnsi="Cambria"/>
          <w:b/>
          <w:color w:val="000000"/>
          <w:sz w:val="24"/>
          <w:szCs w:val="24"/>
          <w:lang w:val="sr-Latn-CS" w:eastAsia="en-US"/>
        </w:rPr>
        <w:t xml:space="preserve">članovi Odbora su jednoglasno 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>zauzeli stav da se Prijedlog zakona o izmjenama Zakona o porezima na upotrebu, držanje i nošenje dobara - po hitnom postupku upućuje u dalju skupštinsku proceduru</w:t>
      </w:r>
      <w:r>
        <w:rPr>
          <w:b/>
          <w:sz w:val="24"/>
          <w:szCs w:val="24"/>
          <w:lang w:val="sr-Latn-CS" w:eastAsia="en-US"/>
        </w:rPr>
        <w:t>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 xml:space="preserve">Na osnovu člana 48. stav 5. </w:t>
      </w:r>
      <w:r>
        <w:rPr>
          <w:rFonts w:cs="Cambria" w:ascii="Cambria" w:hAnsi="Cambria"/>
          <w:sz w:val="24"/>
          <w:szCs w:val="24"/>
          <w:lang w:val="sr-Latn-CS" w:eastAsia="en-US"/>
        </w:rPr>
        <w:t>Poslovnika Narodne skupštine Republike Srpske („Službeni glasnik Republike Srpske“ broj: 31/11) za izvjestioca je određena predsjednica Odbora.</w:t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ab/>
        <w:tab/>
        <w:tab/>
        <w:tab/>
        <w:tab/>
        <w:t xml:space="preserve">           </w:t>
        <w:tab/>
        <w:tab/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 xml:space="preserve">                   </w:t>
        <w:tab/>
        <w:t xml:space="preserve">       Željka Stojičić</w:t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20-011-2465-06/15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anjaluka, 21.12.2015. godine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 broj: 31/11) Odbor za finansije i budžet Narodne skupštine Republike Srpske podnosi Skupštini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o razmatranju Prijedloga odluke o dugoročnom zaduživanju Republike Srpske za 2016. godinu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color w:val="000000"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dbor za finansije i budžet Narodne skupštine Republike Srpske održao je svoju sjednicu 21.12.2015. godine, na kojoj je razmatrao Prijedlog odluke o dugoročnom zaduživanju Republike Srpske za 2016. godin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Sjednici Odbora su prisustvovali: Željka Stojičić, predsjednik Odbora, Marinko Božović, zamjenik predsjednika, Neda Petrić, Srđan Amidžić, Radmila Stojnić, Branislav Borenović, Dobrila Drinić-Malić, Milan Kovač i Milorad Sofren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Sjednici nisu prisustvovali: Slađana Nikolić i Mihnet Ok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Obrazloženje navedenog prijedloga odluke podnijela je g-đa Biljana Bogićević, predstavnica Ministarstva finansij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 xml:space="preserve">Nakon diskusije, </w:t>
      </w:r>
      <w:r>
        <w:rPr>
          <w:rFonts w:cs="Cambria" w:ascii="Cambria" w:hAnsi="Cambria"/>
          <w:b/>
          <w:color w:val="000000"/>
          <w:sz w:val="24"/>
          <w:szCs w:val="24"/>
          <w:lang w:val="sr-Latn-CS" w:eastAsia="en-US"/>
        </w:rPr>
        <w:t xml:space="preserve">članovi Odbora su većinom glasova, sa 6 glasa ZA (Željka Stojičić, Srđan Amidžić, Radmila Stojnić, Milan Kovač, Neda Petrić i Dobrila Drinić-Malić) i sa 3 glasa UZDRŽANA (Branislav Borenović, Marinko Božović i Milorad Sofrenić),  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>zauzeli stav da se Prijedlog odluke o dugoročnom zaduživanju Republike Srpske za 2016. godinu upućuje u dalju skupštinsku proceduru</w:t>
      </w:r>
      <w:r>
        <w:rPr>
          <w:b/>
          <w:sz w:val="24"/>
          <w:szCs w:val="24"/>
          <w:lang w:val="sr-Latn-CS" w:eastAsia="en-US"/>
        </w:rPr>
        <w:t>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 xml:space="preserve">Na osnovu člana 48. stav 5. </w:t>
      </w:r>
      <w:r>
        <w:rPr>
          <w:rFonts w:cs="Cambria" w:ascii="Cambria" w:hAnsi="Cambria"/>
          <w:sz w:val="24"/>
          <w:szCs w:val="24"/>
          <w:lang w:val="sr-Latn-CS" w:eastAsia="en-US"/>
        </w:rPr>
        <w:t>Poslovnika Narodne skupštine Republike Srpske („Službeni glasnik Republike Srpske“ broj: 31/11) za izvjestioca je određena predsjednica Odbora.</w:t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ab/>
        <w:tab/>
        <w:tab/>
        <w:tab/>
        <w:tab/>
        <w:t xml:space="preserve">           </w:t>
        <w:tab/>
        <w:tab/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 xml:space="preserve">                   </w:t>
        <w:tab/>
        <w:t xml:space="preserve">       Željka Stojičić</w:t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20-011-2465-07/15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anjaluka, 21.12.2015. godine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 broj: 31/11) Odbor za finansije i budžet Narodne skupštine Republike Srpske podnosi Skupštini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o razmatranju Prijedloga odluke o kratkoročnom zaduživanju Republike Srpske emisijom trezorskih zapisa za 2016. godinu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color w:val="000000"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dbor za finansije i budžet Narodne skupštine Republike Srpske održao je svoju sjednicu 21.12.2015. godine, na kojoj je razmatrao Prijedlog odluke o kratkoročnom zaduživanju Republike Srpske emisijom trezorskih zapisa za 2016. godin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Sjednici Odbora su prisustvovali: Željka Stojičić, predsjednik Odbora, Marinko Božović, zamjenik predsjednika, Neda Petrić, Srđan Amidžić, Radmila Stojnić, Branislav Borenović, Dobrila Drinić-Malić, Milan Kovač i Milorad Sofren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Sjednici nisu prisustvovali: Slađana Nikolić, Branislav Borenović i Mihnet Ok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Obrazloženje navedneog prijedloga odluke podnijela je g-đa Biljana Bogičević, predstavnica Ministarstva finansij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 xml:space="preserve">Nakon diskusije, </w:t>
      </w:r>
      <w:r>
        <w:rPr>
          <w:rFonts w:cs="Cambria" w:ascii="Cambria" w:hAnsi="Cambria"/>
          <w:b/>
          <w:color w:val="000000"/>
          <w:sz w:val="24"/>
          <w:szCs w:val="24"/>
          <w:lang w:val="sr-Latn-CS" w:eastAsia="en-US"/>
        </w:rPr>
        <w:t xml:space="preserve">članovi Odbora su većinom glasova, sa 6 glasa ZA (Željka Stojičić, Srđan Amidžić, Radmila Stojnić, Milan Kovač, Neda Petrić i Dobrila Drinić-Malić) i sa 2 glasa UZDRŽANA (Marinko Božović i Milorad Sofrenić), 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>zauzeli stav da se Prijedlog odluke o kratkoročnom zaduživanju Republike Srpske emisijom trezorskih zapisa za 2016. godinu upućuje u dalju skupštinsku proceduru</w:t>
      </w:r>
      <w:r>
        <w:rPr>
          <w:b/>
          <w:sz w:val="24"/>
          <w:szCs w:val="24"/>
          <w:lang w:val="sr-Latn-CS" w:eastAsia="en-US"/>
        </w:rPr>
        <w:t>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 xml:space="preserve">Na osnovu člana 48. stav 5. </w:t>
      </w:r>
      <w:r>
        <w:rPr>
          <w:rFonts w:cs="Cambria" w:ascii="Cambria" w:hAnsi="Cambria"/>
          <w:sz w:val="24"/>
          <w:szCs w:val="24"/>
          <w:lang w:val="sr-Latn-CS" w:eastAsia="en-US"/>
        </w:rPr>
        <w:t>Poslovnika Narodne skupštine Republike Srpske („Službeni glasnik Republike Srpske“ broj: 31/11) za izvjestioca je određena predsjednica Odbora.</w:t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ab/>
        <w:tab/>
        <w:tab/>
        <w:tab/>
        <w:tab/>
        <w:t xml:space="preserve">           </w:t>
        <w:tab/>
        <w:tab/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 xml:space="preserve">                   </w:t>
        <w:tab/>
        <w:t xml:space="preserve">       Željka Stojičić</w:t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</w:t>
    </w:r>
    <w:r>
      <w:rPr>
        <w:rFonts w:cs="Adamant BG;Arial" w:ascii="Adamant BG;Arial" w:hAnsi="Adamant BG;Arial"/>
        <w:sz w:val="14"/>
        <w:szCs w:val="14"/>
        <w:lang w:val="sr-BA"/>
      </w:rPr>
      <w:t>62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01 087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fib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ФИНАНСИЈЕ И БУЏЕТ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FINANSIJE I BUDŽET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fib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7:47:00Z</dcterms:created>
  <dc:creator>STIJAK MIROSLAV</dc:creator>
  <dc:description/>
  <cp:keywords/>
  <dc:language>en-US</dc:language>
  <cp:lastModifiedBy>IgorSekulic</cp:lastModifiedBy>
  <cp:lastPrinted>2015-12-21T02:54:00Z</cp:lastPrinted>
  <dcterms:modified xsi:type="dcterms:W3CDTF">2015-12-21T01:58:00Z</dcterms:modified>
  <cp:revision>18</cp:revision>
  <dc:subject/>
  <dc:title>Датум, 10</dc:title>
</cp:coreProperties>
</file>